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ШТ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конкурсу за пријем студената у установу Студентски центар „Београд“ за школску 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приликом пријављивања на конкурс подноси следећу конкурсну документациј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пријаву за пријем у студентски дом, која је окачена у прилогу вест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верење о приходима по члану домаћинства за период 1. јануара до 30. јуна текуће године, надлежног општинског органа из места пребивалишта кандид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верење о завршеном претходном степену студија и година упис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другог степена студија – за студенте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другог степена студиј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верење о завршеном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епену студија и година упис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трећег степена студија - за студенте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трећег степена студиј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за студенте другог и трећег степена студирања услов је да нису у радном односу – извод из евиденције незапослених лица Националне службе за запошљавање или потврда надлежног органа, којом се потврђује да студент није у радном односу и личну карту, односно потврду о пребивалиш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приликом усељења у установу доставља лекарско уверење о општем здравственом стању (не старије од 30 дан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за пријаву на Конкурс је за студенте основних студија (изузев „бруцош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“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за  студенте другог и трећег степена студија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10. до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аја документације за Конкурс за пријем студената у установу Студентски центар ће се спроводити након уписа у наредну годину студирања, на шалтеру бр. 2 у периоду 14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3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15</w:t>
      </w:r>
      <w:r>
        <w:rPr>
          <w:rFonts w:cs="Times New Roman" w:ascii="Times New Roman" w:hAnsi="Times New Roman"/>
          <w:sz w:val="24"/>
          <w:szCs w:val="24"/>
          <w:lang w:val="sr-Latn-RS"/>
        </w:rPr>
        <w:t>h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ндидати из осетљивих друштвених груп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нова у оквиру својих смештајних капацитета, до 10% од расписаног броја, наменски опредељује за смештај студената из осетљивих друштвених груп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и из осетљивих друштвених група који према редоследу на коначној ранг-листи нису добили смештај у првој расподели, имају право да поднесу захтев установи, односно одговарајућој служби, да се посебно рангирају у оквиру наменски опредељених капацитета устано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 се подноси у року од 8 дана од дана истицања коначне ранг-лис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захтев кандидат подноси документацију којом доказује припадност осетљивој друштвеној групи, и т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материјално угрожене породице – решење Центра за социјални рад да су примаоци сталне социјалне помоћи (оверена фотокопија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студенти без родитељског старања – потврда да су на евиденцији Центра за социјални рад или умрлице преминулих родитељ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једнородитељских породица – извод из матичне књиге умрлих за преминулог родитеља или извод из матичне књиге рођених студент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ромске националне мањине – потврда Националног савета ромске националне мањине, односно, Канцеларије за инклузију 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лица са инвалидитетом, лица са хроничним болестима и реконвалесценти – одлука комисије коју формира установа у складу са Правилником о смештају и исхрани ученика и студената и Конкурсом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лица чији су родитељи нестали или су киднаповани на територији Косова и Метохије и на територији република бивше СФРЈ – потврда одговарајућег удружења породица киднапованих и несталих лиц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беглице и расељена лица на територији Републике Србије – потврда да се корисник налази у евиденцији о избеглим и расељеним лицима (прибавља се у Комесаријату за избеглице и миграције РС, а преко Повереништва за избеглице са територије општине пребивалишта)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овратници по споразуму о реадмисији и депортовани студенти – потврда МУП-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ваку осетљиву друштвену групу се формира посебна ранг-листа, на основу бодова из коначне редовне ранг-листе.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о од напред наведеног става, за студенте са инвалидитетом, студенте са хроничним болестима и студенте реконвалесценте, комисија, коју образује директор Установе, а коју сачињавају један представник Студентског центра и три лекара из Студентске поликлинике, доноси предлог посебне ранг-листе имајући у виду приложену релевантну здравствену документацију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46:00Z</dcterms:created>
  <dc:creator>korisnik</dc:creator>
  <dc:description/>
  <dc:language>en-US</dc:language>
  <cp:lastModifiedBy>korisnik</cp:lastModifiedBy>
  <cp:lastPrinted>2025-10-22T13:24:00Z</cp:lastPrinted>
  <dcterms:modified xsi:type="dcterms:W3CDTF">2025-10-22T12:46:00Z</dcterms:modified>
  <cp:revision>2</cp:revision>
  <dc:subject/>
  <dc:title/>
</cp:coreProperties>
</file>